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804" w:type="dxa"/>
        <w:jc w:val="left"/>
        <w:tblInd w:w="-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709"/>
        <w:gridCol w:w="6237"/>
        <w:gridCol w:w="1365"/>
        <w:gridCol w:w="1320"/>
        <w:gridCol w:w="45"/>
        <w:gridCol w:w="1089"/>
        <w:gridCol w:w="626"/>
        <w:gridCol w:w="45"/>
        <w:gridCol w:w="1159"/>
        <w:gridCol w:w="1116"/>
        <w:gridCol w:w="20"/>
        <w:gridCol w:w="7625"/>
        <w:gridCol w:w="30"/>
      </w:tblGrid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7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ение расходной части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волжского муниципального образования на 1 июля 2023 года.</w:t>
            </w:r>
          </w:p>
        </w:tc>
        <w:tc>
          <w:tcPr>
            <w:tcW w:w="1059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9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разделов, подразделов, видов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полнено 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о 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gridSpan w:val="3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1.07.2023г.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 Общегосударственные  вопрос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0,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91,1</w:t>
            </w:r>
          </w:p>
        </w:tc>
        <w:tc>
          <w:tcPr>
            <w:tcW w:w="1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5,3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8%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,8%</w:t>
            </w:r>
          </w:p>
        </w:tc>
        <w:tc>
          <w:tcPr>
            <w:tcW w:w="7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2 Функционирование высшего должностного лица субъект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,1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7,0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,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4%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104 Функционирование Правительств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ших исполнительных органов государственной в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54,5 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5,2</w:t>
            </w:r>
          </w:p>
        </w:tc>
        <w:tc>
          <w:tcPr>
            <w:tcW w:w="17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0%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1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 Обеспечение деятельности финансовых ,налоговых и таможенных органов финансового( Финансово-бюджетного) надзор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7 Обеспечение проведения выборов и референдум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1 Резервный фон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 Национальная обор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,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,3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3 Мобилизационная и вневойсковая подготов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,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,3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 Национальная безопасность и правоохраните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ятельнос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 Защита населения и территорий от чрезвычайных ситуаций природного и техногенного характера, гражданская оборон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2,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6,1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,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,0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06Вод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09Дорожное хозяйство (дорожные фо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1,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,9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,2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12 Другие вопросы в области национальной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 Жилищно коммуналь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78,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72,6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2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4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 Коммуналь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9,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9,9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7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 Благоустройств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9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 Обслуживание государственного и муниципального долг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66,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67,3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0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,9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,7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исполнения бюджета( дефицит «-«, профицит «+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7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7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точники финансирования дефицита бюджета-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7,9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7,9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4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лучение кредитов от  кредитных организаций бюджет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ых районов в валюте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чение кредитов от бюджетов других уровн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лениебюджетных кредитовюридическим лицам из бюд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тов муниципальных районов в валюте Российской Федерац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й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бюджетных кредитов, представленных юридическим лиц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бюджетов муниципальных рай-в в валюте Российской Федер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гашение обязательств за счет прочих источников внутренн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ирования дефицита бюджетов муниципальных район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 остатков средств бюдж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9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0" w:after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b/>
          <w:bCs/>
        </w:rPr>
        <w:t>Глава  Заволжского  муниципального образования:                ______________________________ Т.А.Аксашева</w:t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Заволжский</cp:lastModifiedBy>
  <cp:lastPrinted>2006-01-01T14:58:00Z</cp:lastPrinted>
  <dcterms:modified xsi:type="dcterms:W3CDTF">2006-01-01T11:59:00Z</dcterms:modified>
  <cp:revision>30</cp:revision>
  <dc:subject/>
  <dc:title/>
</cp:coreProperties>
</file>